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814357350"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410489261"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959821943"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66363009"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519936943"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46673583"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